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7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Ein neuer Freund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er Spricht?Hör zu und kreis ein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вежбавање 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усмено да представе једни друге користећи најједноставнија језичка средства ( Wer bist du?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I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b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..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W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i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da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?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Das ist... )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поздраве и отпоздрав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представе себе користећи најједноставнија језичка средст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питају друге ученике да се представ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радна свеска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позива их да отворе уџбеник на страни 6. Наставник пита ученике да ли препознају особе са слике. Ученици већ препознају неке особе, а наставник им говори имена осталих особа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Erik, Marion, Julia, Nick, Bert 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Затим наставник пита ученике шта мисле, шта ће бити њихов задатак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ченици се јављају и говоре своје мишљењ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ушта ученицима аудио ЦД, број 6, и позива ученике да пажљиво слушају и посматрају слике, јер је задатак да заокруже особе које изговарају текст. Наставник пушта ученицима два пута дијалог а трећи пут им чита текст, како би био сигуран да су ученици правилно чули и разумели текст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Erik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as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s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Ber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Marion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Hallo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Ber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bin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Marion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Bert: Hallo, Marion!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Julia: Das ist Nick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Nick: Hallo, Bert!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ченици се затим јављају како би рекли које су особе заокружил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ива ученике да отворе стране 2 и 3 у радним свескама како би урадили задатак 1. На сликама су делови тела особа и њихови портрети. Задатак је да ученици повежу делове тела са одговарајућим портретима. Наставник шета кроз учионицу и помаже ученицим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 као решење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as ist Marion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as ist Erik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as ist Julia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as ist Nick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кон урађеног задатка ученици треба да обоје сличиц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Док обилази ученике наставник пита ученике ко је на слици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Wer ist das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Ученици одговарају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Das ist Julia/Nick/Marion/Erik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говори ученицима да ће им за следећи час од прибора требати маказе, лепак, картон и 4 штапића од сладолед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8:55:00Z</dcterms:created>
  <dc:creator>Vera Scekic</dc:creator>
  <dc:description/>
  <cp:keywords/>
  <dc:language>en-US</dc:language>
  <cp:lastModifiedBy>ANA</cp:lastModifiedBy>
  <dcterms:modified xsi:type="dcterms:W3CDTF">2019-04-25T10:20:00Z</dcterms:modified>
  <cp:revision>8</cp:revision>
  <dc:subject/>
  <dc:title/>
</cp:coreProperties>
</file>